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3295</wp:posOffset>
                </wp:positionH>
                <wp:positionV relativeFrom="paragraph">
                  <wp:posOffset>173990</wp:posOffset>
                </wp:positionV>
                <wp:extent cx="8058150" cy="133350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8240" cy="13334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175.85pt;margin-top:13.7pt;width:634.45pt;height:104.9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>
          <w:rFonts w:ascii="Candara" w:hAnsi="Candara" w:cs="Candara"/>
          <w:b/>
          <w:b/>
          <w:sz w:val="48"/>
        </w:rPr>
      </w:pPr>
      <w:r>
        <w:rPr/>
        <w:tab/>
      </w:r>
      <w:r>
        <w:rPr>
          <w:rFonts w:cs="Candara" w:ascii="Candara" w:hAnsi="Candara"/>
          <w:b/>
          <w:sz w:val="56"/>
        </w:rPr>
        <w:t>Guía Programática Bimestral</w:t>
      </w:r>
    </w:p>
    <w:p>
      <w:pPr>
        <w:pStyle w:val="Normal"/>
        <w:tabs>
          <w:tab w:val="clear" w:pos="708"/>
          <w:tab w:val="left" w:pos="5880" w:leader="none"/>
        </w:tabs>
        <w:rPr>
          <w:sz w:val="48"/>
        </w:rPr>
      </w:pPr>
      <w:r>
        <w:rPr>
          <w:rFonts w:cs="Calibri"/>
          <w:sz w:val="48"/>
        </w:rPr>
        <w:t xml:space="preserve">                                   </w:t>
      </w:r>
      <w:r>
        <w:rPr>
          <w:sz w:val="48"/>
        </w:rPr>
        <w:t>Educación Primaria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Escuela 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rofesor(a) _____________________</w:t>
      </w:r>
    </w:p>
    <w:p>
      <w:pPr>
        <w:pStyle w:val="Normal"/>
        <w:tabs>
          <w:tab w:val="clear" w:pos="708"/>
          <w:tab w:val="left" w:pos="5880" w:leader="none"/>
        </w:tabs>
        <w:rPr>
          <w:rFonts w:ascii="AvantGarde Bk BT;Century Gothic" w:hAnsi="AvantGarde Bk BT;Century Gothic" w:cs="AvantGarde Bk BT;Century Gothic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1355</wp:posOffset>
                </wp:positionH>
                <wp:positionV relativeFrom="paragraph">
                  <wp:posOffset>2226945</wp:posOffset>
                </wp:positionV>
                <wp:extent cx="1079500" cy="933450"/>
                <wp:effectExtent l="33020" t="38100" r="4699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93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0504d" stroked="t" o:allowincell="f" style="position:absolute;margin-left:-53.65pt;margin-top:175.35pt;width:84.95pt;height:73.45pt;mso-wrap-style:none;v-text-anchor:middle" type="_x0000_t5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655</wp:posOffset>
                </wp:positionH>
                <wp:positionV relativeFrom="paragraph">
                  <wp:posOffset>3160395</wp:posOffset>
                </wp:positionV>
                <wp:extent cx="3362325" cy="552450"/>
                <wp:effectExtent l="19685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2.65pt;margin-top:248.85pt;width:264.7pt;height:43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2621915</wp:posOffset>
                </wp:positionV>
                <wp:extent cx="723900" cy="72390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3960"/>
                        </a:xfrm>
                        <a:prstGeom prst="ellipse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5.6pt;margin-top:206.45pt;width:56.95pt;height:56.9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9905</wp:posOffset>
                </wp:positionH>
                <wp:positionV relativeFrom="paragraph">
                  <wp:posOffset>3160395</wp:posOffset>
                </wp:positionV>
                <wp:extent cx="657225" cy="65722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40.15pt;margin-top:248.85pt;width:51.7pt;height:51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vantGarde Bk BT;Century Gothic" w:ascii="AvantGarde Bk BT;Century Gothic" w:hAnsi="AvantGarde Bk BT;Century Gothic"/>
          <w:sz w:val="300"/>
          <w:szCs w:val="300"/>
          <w:lang w:val="en-US" w:eastAsia="en-US"/>
        </w:rPr>
        <w:t>6</w:t>
      </w:r>
      <w:r>
        <w:rPr>
          <w:rFonts w:cs="AvantGarde Bk BT;Century Gothic" w:ascii="AvantGarde Bk BT;Century Gothic" w:hAnsi="AvantGarde Bk BT;Century Gothic"/>
          <w:sz w:val="96"/>
        </w:rPr>
        <w:t xml:space="preserve"> </w:t>
      </w:r>
      <w:r>
        <w:rPr>
          <w:rFonts w:cs="AvantGarde Bk BT;Century Gothic" w:ascii="AvantGarde Bk BT;Century Gothic" w:hAnsi="AvantGarde Bk BT;Century Gothic"/>
          <w:sz w:val="28"/>
          <w:szCs w:val="10"/>
          <w:lang w:val="en-US" w:eastAsia="en-US"/>
        </w:rPr>
        <w:t>SEXTO GRADO</w:t>
      </w:r>
      <w:r>
        <w:rPr>
          <w:rFonts w:cs="AvantGarde Bk BT;Century Gothic" w:ascii="AvantGarde Bk BT;Century Gothic" w:hAnsi="AvantGarde Bk BT;Century Gothic"/>
          <w:sz w:val="96"/>
          <w:szCs w:val="96"/>
        </w:rPr>
        <w:t xml:space="preserve"> </w:t>
      </w:r>
      <w:r>
        <w:rPr>
          <w:rFonts w:cs="AvantGarde Bk BT;Century Gothic" w:ascii="AvantGarde Bk BT;Century Gothic" w:hAnsi="AvantGarde Bk BT;Century Gothic"/>
          <w:sz w:val="80"/>
          <w:szCs w:val="80"/>
        </w:rPr>
        <w:t>SEGUNDO BIMESTRE</w:t>
      </w:r>
    </w:p>
    <w:p>
      <w:pPr>
        <w:pStyle w:val="Normal"/>
        <w:tabs>
          <w:tab w:val="clear" w:pos="708"/>
          <w:tab w:val="left" w:pos="5880" w:leader="none"/>
        </w:tabs>
        <w:rPr>
          <w:rFonts w:ascii="AvantGarde Bk BT;Century Gothic" w:hAnsi="AvantGarde Bk BT;Century Gothic" w:cs="AvantGarde Bk BT;Century Gothic"/>
          <w:sz w:val="80"/>
          <w:szCs w:val="80"/>
        </w:rPr>
      </w:pPr>
      <w:r>
        <w:rPr>
          <w:rFonts w:cs="AvantGarde Bk BT;Century Gothic" w:ascii="AvantGarde Bk BT;Century Gothic" w:hAnsi="AvantGarde Bk BT;Century Gothic"/>
          <w:sz w:val="80"/>
          <w:szCs w:val="80"/>
        </w:rPr>
      </w:r>
    </w:p>
    <w:tbl>
      <w:tblPr>
        <w:tblW w:w="13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ÑOL                                                         Semana  __________a_____________ del bimestre noviembre - diciembre de 20____________</w:t>
              <w:br/>
              <w:t>SEMANA 11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áctica social: Escribir un reportaje sobre su localidad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las características generales de los reportajes y su función para integrar información sobre un tem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l reporta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erísticas y función de los reportaj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Identificar las características de un reportaje que los alumnos lleven al salón de clase. Éste debe tratar sobre algún tema relacionado con sus intere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-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ciona información relevante de diversas fuentes para elaborar un reporta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s de consulta y fichas de trabaj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tegias para elaborar not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las características de las fuentes de consulta necesarias para realizar un reportaje y</w:t>
              <w:br/>
              <w:t>registrar la información recabada en fichas de traba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ÑOL                                                         Semana  __________a_____________ del bimestre noviembre - diciembre de 20____________</w:t>
              <w:br/>
              <w:t>SEMANA 12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áctica social: Escribir un reportaje sobre su localidad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ciona información relevante de diversas fuentes para elaborar un reporta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ntrevi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ón de la entrevista para</w:t>
              <w:br/>
              <w:t>recopilar informac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ucir la forma en que deben aparecer las preguntas en la entrevista (claridad y planteamiento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-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ciona información relevante de diversas fuentes para elaborar un reportaj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untas y exclamacio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untas abiertas para obtener información en una entrevis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ir las oraciones interrogativas de las exclamativas, en el contexto de la entrevis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-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e interpreta reportaj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untas cerradas y abier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untas abiertas para obtener información en una entrevist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 preguntas cerradas y abiertas en la elaboración de cuestionari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-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ÑOL                                                         Semana  __________a_____________ del bimestre noviembre - diciembre de 20____________</w:t>
              <w:br/>
              <w:t>SEMANA 13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áctica social: Escribir un reportaje sobre su localidad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e interpreta reportaj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del guion largo y comil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ción del discurso directo por medio de sus marcas gráficas (guiones largos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el uso del guion largo</w:t>
              <w:br/>
              <w:t>y las comillas en la redacción de un escri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-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ea notas que sirvan de guía para la escritura de textos propios, refiriendo los datos de las fuentes consultad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rso directo y discurso indirec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ción de discurso directo por medio de sus marcas gráfic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ir el discurso directo del discurso indirec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-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ÑOL                                                         Semana  __________a_____________ del bimestre noviembre - diciembre de 20____________</w:t>
              <w:br/>
              <w:t>SEMANA 14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áctica social: Escribir cuentos de misterio o terror para su publicación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las características de los cuentos de misterio o terror: estructura, estilo, personajes y escenar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uctura y elementos del cu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erísticas del género literario</w:t>
              <w:br/>
              <w:t>(escenario, estructura, personajes y estilo de los cuentos de misterio y terror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la estructura y los elementos de un cuento de misterio o terr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ÑOL                                                         Semana  __________a_____________ del bimestre noviembre - diciembre de 20____________</w:t>
              <w:br/>
              <w:t>SEMANA 15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áctica social: Escribir cuentos de misterio o terror para su publicación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Infiere las características, los sentimientos y las motivaciones de los personajes de un cuento a partir de sus accion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jetivos en la descrip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descripción en las narraciones</w:t>
              <w:br/>
              <w:t>de misterio o terr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la función de los adjetivos en la descripción de personajes, lugares y situ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-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iere las características, los sentimientos y las motivaciones de los personajes de un cuento a partir de sus accion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s descriptivos: comparación,</w:t>
              <w:br/>
              <w:t>imagen y metáf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descripción en las narraciones</w:t>
              <w:br/>
              <w:t>de misterio o terr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la metáfora, la comparación y la imagen como figuras literarias usadas en la descripción, y reconocer sus diferenc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 y 1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ÑOL                                                         Semana  __________a_____________ del bimestre noviembre - diciembre de 20____________</w:t>
              <w:br/>
              <w:t>SEMANA 16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áctica social: Escribir cuentos de misterio o terror para su publicación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mplea verbos y tiempos verbales para narrar acciones sucesivas y simultáne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iones simultán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mpos verbales usados en descripciones y narraciones, para crear sucesión y simultaneidad para describir acciones, pensamientos y sentimien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y emplear las acciones</w:t>
              <w:br/>
              <w:t>simultáneas en textos narrativ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-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cciones continu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  <w:lang w:eastAsia="es-MX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 las acciones continuas en textos narrativ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-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AÑOL                                                         Semana  __________a_____________ del bimestre noviembre - diciembre de 20____________</w:t>
              <w:br/>
              <w:t>SEMANA 17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áctica social: Elaborar un manual de juegos de patio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Usa palabras que indiquen orden temporal, así como numerales y viñetas para explicitar los pasos de una secuenc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instructiv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erísticas y función de los textos instructiv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las características gráficas de los instructiv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-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 instructivos empleando los modos y tiempos verbales adecuad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os en modo imperativo y en infinit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os en instructiv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la función verbal del infinitivo en los textos instructiv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-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                                                         Semana  __________a_____________ del bimestre noviembre - diciembre de 20____________</w:t>
              <w:br/>
              <w:t>SEMANA 11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je: Sentido numérico y pensamiento algebraico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dar curricular: Lee, escribe y compara números naturales, fraccionarios y decima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cciones en la recta numé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 fracciones y decimales en la recta numérica en situaciones diversas. Por ejemplo, se quieren representar medios y la unidad está dividida en sextos; la unidad no está establecida, etcéte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ar y determinar fracciones en la recta numér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-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                                                         Semana  __________a_____________ del bimestre noviembre - diciembre de 20____________</w:t>
              <w:br/>
              <w:t>SEMANA 12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je: Sentido numérico y pensamiento algebraico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dar curricular: Lee, escribe y compara números naturales, fraccionarios y decimal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imales en la recta numér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 fracciones y decimales en la recta numérica en situaciones diversas. Por ejemplo, se quieren representar medios y la unidad está dividida en sextos; la unidad no está establecida, etcéte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perar procedimientos para representar decimales en la recta numér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                                                         Semana  __________a_____________ del bimestre noviembre - diciembre de 20____________</w:t>
              <w:br/>
              <w:t>SEMANA 13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je: Sentido numérico y pensamiento algebraico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dar curricular: Explica reglas prácticas para multiplicar decimales rápidamente por 10, 100, 1 000, etcéte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icación por 10, 100, 1 000...</w:t>
              <w:br/>
              <w:t>(Natural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ón de reglas prácticas para multiplicar rápidamente por 10, 100, 1 000, etcéte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 reglas prácticas para multiplicar rápidamente por 10, 100, 1 000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-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                                                         Semana  __________a_____________ del bimestre noviembre - diciembre de 20____________</w:t>
              <w:br/>
              <w:t>SEMANA 14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je: Sentido numérico y pensamiento algebraico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dar curricular: Explica reglas prácticas para multiplicar decimales rápidamente por 10, 100, 1 000, etcéte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icación por 10, 100, 1 000...</w:t>
              <w:br/>
              <w:t>(Decimal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ón de reglas prácticas para multiplicar rápidamente por 10, 100, 1 000, etcéter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 reglas prácticas</w:t>
              <w:br/>
              <w:t>para multiplicar rápidamente por 10, 100, 1 000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-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                                                         Semana  __________a_____________ del bimestre noviembre - diciembre de 20____________</w:t>
              <w:br/>
              <w:t>SEMANA 15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je: Forma, espacio y medida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ndar curricular: Explica las característic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 diferentes tipos de rectas, ángulos, polígonos y cuerpos geométric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Los pris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ón y distinción entre prismas y pirámides; su clasificación y la ubicación de sus altur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 las propiedades de los prism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pirámi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8"/>
              </w:rPr>
              <w:t>Definición y distinción entre prismas y pirámides; su clasificación y la ubicación de sus altur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r pirámides, así como representarlas según sus característic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dar curricular: Explica las características de diferentes tipos de rectas, ángulos, polígonos y cuerpos geométric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ción entre prismas y pirámid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ión y distinción entre prismas y pirámides; su clasificación y la ubicación de sus altur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 y comparar propiedades de los prismas y de las pirámides para diferenciarl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-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                                                         Semana  __________a_____________ del bimestre noviembre - diciembre de 20____________</w:t>
              <w:br/>
              <w:t>SEMANA 16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je: Manejo de información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 porcentajes e identifica distintas formas de representación (fracción común, decimal, %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nción de porcentaj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, mediante diferentes procedimientos, de problemas que impliquen la noción de porcentaje: aplicación de porcentajes, determinación, en casos sencillos, del porcentaje que representa una cantidad (10%, 20%, 50%, 75%); aplicación de porcentajes mayores que 100%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ar porcentajes de diversas maneras y transferir los conceptos de decimales y fracciones para mostrar equivalencias entre expres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s-M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centaje que representa una cantida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ociar un porcentaje y una cantidad dada de acuerdo con un refer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ÁTICAS                                                     Semana  __________a_____________ del bimestre noviembre - diciembre de 20____________</w:t>
              <w:br/>
              <w:t>SEMANA 17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je: Sentido numérico y pensamiento algebraico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 porcentajes e identifica distintas</w:t>
              <w:br/>
              <w:t xml:space="preserve">formas de representación (fracción común, decimal, %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centajes mayores que 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solución, mediante diferentes procedimientos, de problemas que impliquen la noción de porcentaje: aplicación de porcentajes;</w:t>
              <w:br/>
              <w:t>determinación, en casos sencillos, de porcentajes que representan una cantidad (10%, 20%, 50%, 75%); aplicación de porcentajes mayores que 100%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ar cómo se obtienen las cantidades correspondientes a porcentajes mayores que 100%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-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dar curricular: Resuelve problemas utilizando la información representada en tablas, pictogramas o gráficas de barras e identifica las medidas de tendencia</w:t>
              <w:br/>
              <w:t>central de un conjunto de dat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os contenidos en diversos portado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ctura de datos, explícitos o implícitos, contenidos en diversos portadores para responder pregunt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sificar e interpretar información </w:t>
              <w:br/>
              <w:t>contenida en distintos portador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-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</w:rPr>
              <w:t>CIENCIAS NATURALES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Semana  __________a_____________ del bimestre noviembre - diciembre de 20____________</w:t>
              <w:br/>
              <w:t>SEMANA 11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¿Cómo somos y cómo vivimos los seres vivos? Cambiamos con el tiempo y nos interrelacionamos, por lo que contribuyo a cuidar el ambiente para construir un entorno saludable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 que los seres vivos y el medio natural han cambiado a lo largo del tiempo, y la importancia de los fósiles en la reconstrucción de la vida en el pasad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silización y</w:t>
              <w:br/>
              <w:t>estratific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ambios en los seres vivos y en el medio natural a través de millones de años. Uso de los fósiles para</w:t>
              <w:br/>
              <w:t>reconstruir cómo eran los seres vivos en la Tierra hace miles o millones de añ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ir la historia de la Tierra a partir de evidencias fósiles y de la ubicación de estas en distintas</w:t>
              <w:br/>
              <w:t>capas de la Tier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IENCIAS NATURALES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Semana  __________a_____________ del bimestre noviembre - diciembre de 20____________</w:t>
              <w:br/>
              <w:t>SEMANA 1</w:t>
            </w:r>
            <w:r>
              <w:rPr>
                <w:b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¿Cómo somos y cómo vivimos los seres vivos? Cambiamos con el tiempo y nos interrelacionamos, por lo que contribuyo a cuidar el ambiente para construir un entorno saludable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acciones para cuidar a los seres vivos al valorar las causas y consecuencias de su extinción en el pasado y en la actualida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xtin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as y consecuencias de la extinción de seres vivos hace más de 10 000 años y en la actualidad.</w:t>
              <w:br/>
              <w:t>Valoración de las acciones para cuidar a los seres vivos actua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y argumentar propuestas para evitar la pérdida de diversidad en las especies</w:t>
              <w:br/>
              <w:t>que habitan nuestro plane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IENCIAS NATURALES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Semana  __________a_____________ del bimestre noviembre - diciembre de 20____________</w:t>
              <w:br/>
              <w:t>SEMANA 1</w:t>
            </w:r>
            <w:r>
              <w:rPr>
                <w:b/>
              </w:rPr>
              <w:t>3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¿Cómo somos y cómo vivimos los seres vivos? Cambiamos con el tiempo y nos interrelacionamos, por lo que contribuyo a cuidar el ambiente para construir un entorno saludable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que es parte del ambiente y que este se conforma por los componentes sociales, naturales y sus interacciones. Practica acciones de consumo sustentable con base en la valoración de su importancia en la mejora de las condiciones naturales del ambiente y la calidad de vid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ntes sociales y</w:t>
              <w:br/>
              <w:t>naturales del ambi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: componentes naturales, sociales y sus interacciones. Acciones de consumo sustentable: adquirir sólo lo necesario, preferir</w:t>
              <w:br/>
              <w:t>productos locales, de temporada y sin empaque, entre otr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ar la relevancia de practicar acciones individuales de consumo sustentable para interactuar</w:t>
              <w:br/>
              <w:t>de manera positiva con el ambi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-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IENCIAS NATURALES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Semana  __________a_____________ del bimestre noviembre - diciembre de 20____________</w:t>
              <w:br/>
              <w:t>SEMANA 1</w:t>
            </w:r>
            <w:r>
              <w:rPr>
                <w:b/>
              </w:rPr>
              <w:t>4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¿Cómo somos y cómo vivimos los seres vivos? Cambiamos con el tiempo y nos interrelacionamos, por lo que contribuyo a cuidar el ambiente para construir un entorno saludable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acciones para disminuir la contaminación del aire a partir del análisis de las principales causas y sus efectos en el ambiente y la salud. Identifica qué es y cómo se generó el calentamiento global en las últimas décadas, sus efectos en el ambiente y las acciones nacionales para disminuirl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ontaminación</w:t>
              <w:br/>
              <w:t>del 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as y efectos de la contaminación del aire en el ambiente y la salud humana. Valoración de las acciones personales para contribuir a la mitigación de la contaminación del ai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algunos problemas que impactan el ambiente. Valorar acciones que evitan la contamin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IENCIAS NATURALES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Semana  __________a_____________ del bimestre noviembre - diciembre de 20____________</w:t>
              <w:br/>
              <w:t>SEMANA 1</w:t>
            </w:r>
            <w:r>
              <w:rPr>
                <w:b/>
              </w:rPr>
              <w:t>5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¿Cómo somos y cómo vivimos los seres vivos? Cambiamos con el tiempo y nos interrelacionamos, por lo que contribuyo a cuidar el ambiente para construir un entorno saludable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acciones para disminuir la contaminación del aire a partir del análisis de las principales causas y sus efectos en el ambiente y la salud. Identifica qué es y cómo se generó el calentamiento global en las últimas décadas, sus efectos en el ambiente y las acciones nacionales para disminuirl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ontaminación</w:t>
              <w:br/>
              <w:t>del 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as y efectos de la contaminación del aire en el ambiente y la salud humana. Valoración de las acciones personales para contribuir a la mitigación de la contaminación del ai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algunos problemas que impactan el ambiente. Valorar acciones que evitan la contamin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726"/>
        <w:gridCol w:w="2944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IENCIAS NATURALES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Semana  __________a_____________ del bimestre noviembre - diciembre de 20____________</w:t>
              <w:br/>
              <w:t>SEMANA 1</w:t>
            </w:r>
            <w:r>
              <w:rPr>
                <w:b/>
              </w:rPr>
              <w:t>6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¿Cómo somos y cómo vivimos los seres vivos? Cambiamos con el tiempo y nos interrelacionamos, por lo que contribuyo a cuidar el ambiente para construir un entorno saludable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qué es y cómo se generó el calentamiento global en las últimas décadas, sus efectos en el ambiente y las acciones nacionales para disminuirl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social y</w:t>
              <w:br/>
              <w:t>calentamiento globa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as del calentamiento global: relación entre la contaminación del aire y el efecto invernadero; efectos del calentamiento global en el ambiente: cambio climático y riesgos en la salud. Evaluación de alcances y limitaciones de diferentes acciones nacionales para mitigar el calentamiento global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algunos factores del calentamiento global. Interpretar los resultados de no llevar a cabo</w:t>
              <w:br/>
              <w:t>a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IENCIAS NATURALES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Semana  __________a_____________ del bimestre noviembre - diciembre de 20____________</w:t>
              <w:br/>
              <w:t>SEMANA 1</w:t>
            </w:r>
            <w:r>
              <w:rPr>
                <w:b/>
              </w:rPr>
              <w:t>7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¿Cómo somos y cómo vivimos los seres vivos? Cambiamos con el tiempo y nos interrelacionamos, por lo que contribuyó a cuidar el ambiente para construir un entorno saludable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qué es y cómo se generó el calentamiento global en las últimas décadas, sus efectos en el ambiente y las acciones nacionales para disminuirl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social y</w:t>
              <w:br/>
              <w:t>calentamiento globa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as del calentamiento global: relación entre la contaminación del aire y el efecto invernadero; efectos del calentamiento global en el ambiente: cambio climático y riesgos en la salud.  Evaluación de alcances y limitaciones de diferentes acciones nacionales para mitigar el calentamiento global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algunos factores del calentamiento global. Interpretar los resultados de no llevar a cabo</w:t>
              <w:br/>
              <w:t>a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-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OGRAFÍA                                                         Semana  __________a_____________ del bimestre noviembre - diciembre de 20____________</w:t>
              <w:br/>
              <w:t>SEMANA 13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 Tierra y su naturaleza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consecuencias de los movimientos de rotación y de traslación de la Tier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imientos de la Tier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inación del eje terrestre.</w:t>
              <w:br/>
              <w:t>Movimientos de rotación y de traslación, y sus consecuenci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los movimientos de rotación y traslación terrestres a partir de la sucesión del día</w:t>
              <w:br/>
              <w:t>y la noche y los cambios de est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OGRAFÍA                                                         Semana  __________a_____________ del bimestre noviembre - diciembre de 20____________</w:t>
              <w:br/>
              <w:t>SEMANA 14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 Tierra y su naturaleza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consecuencias de los movimientos de rotación y de traslación de la Tier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vimientos de la Tier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inación del eje terrestre.</w:t>
              <w:br/>
              <w:t>Movimientos de rotación y de traslación, y sus consecuenci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los movimientos de rotación y traslación terrestres a partir de la sucesión del día</w:t>
              <w:br/>
              <w:t>y la noche y los cambios de est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385"/>
        <w:gridCol w:w="32"/>
        <w:gridCol w:w="1669"/>
        <w:gridCol w:w="2268"/>
        <w:gridCol w:w="1025"/>
        <w:gridCol w:w="2377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OGRAFÍA                                                         Semana  __________a_____________ del bimestre noviembre - diciembre de 20____________</w:t>
              <w:br/>
              <w:t>SEMANA 15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 Tierra y su naturaleza.</w:t>
            </w:r>
          </w:p>
        </w:tc>
      </w:tr>
      <w:tr>
        <w:trPr>
          <w:trHeight w:val="1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ona los movimientos de la Tierra con la sismicidad, el vulcanismo y la distribución del relieve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s de la Tierra</w:t>
              <w:br/>
              <w:t>y sismicidad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s internas de la Tierra (núcleo, manto y corteza terrestre). Movimientos de las placas tectónicas y su relación con la sismicidad, el vulcanismo y la distribución del relieve de la superficie terrestre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8"/>
              </w:rPr>
              <w:t>Interpretar la distribución del vulcanismo, la sismicidad y el relieve para relacionarlos con los movimientos internos de la Tierra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1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OGRAFÍA                                                         Semana  __________a_____________ del bimestre noviembre - diciembre de 20____________</w:t>
              <w:br/>
              <w:t>SEMANA 16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 Tierra y su naturaleza.</w:t>
            </w:r>
          </w:p>
        </w:tc>
      </w:tr>
      <w:tr>
        <w:trPr>
          <w:trHeight w:val="119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e la importancia de la distribución y la dinámica de las aguas oceánicas para las condiciones de la vida en la Tierr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s oceáni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ción, dinámica e importancia de las aguas</w:t>
              <w:br/>
              <w:t>oceánicas (mareas y corrientes marinas) para las condiciones de la vida en la Tierra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r las características de las aguas oceánicas para apreciar su importancia para la vida en la Tierra a partir de su movilid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984"/>
        <w:gridCol w:w="3937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OGRAFÍA                                                         Semana  __________a_____________ del bimestre noviembre - diciembre de 20____________</w:t>
              <w:br/>
              <w:t>SEMANA 17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 Tierra y su naturaleza.</w:t>
            </w:r>
          </w:p>
        </w:tc>
      </w:tr>
      <w:tr>
        <w:trPr>
          <w:trHeight w:val="11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laciona los climas con la distribución de la vegetación y la fauna en la Tierr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s, vegetación</w:t>
              <w:br/>
              <w:t>y fauna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térmicas de la Tierra. Distribución de climas, vegetación y fauna en la superficie continental y marítima. Relaciones de los climas con la distribución de la vegetación y la faun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r la distribución de climas, vegetación y fauna en el mundo para establecer su rel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-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993"/>
        <w:gridCol w:w="2409"/>
        <w:gridCol w:w="5071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STORIA                                                         Semana  __________a_____________ del bimestre noviembre - diciembre de 20____________</w:t>
              <w:br/>
              <w:t>SEMANA 11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s civilizaciones agrícolas de Oriente y las civilizaciones del Mediterráneo.</w:t>
            </w:r>
          </w:p>
        </w:tc>
      </w:tr>
      <w:tr>
        <w:trPr>
          <w:trHeight w:val="119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 la evolución del ser humano y la relación con la naturaleza durante la prehistor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vilizaciones agríco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vilizaciones a lo largo de los ríos: Mesopotamia, Egipto, China e India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Relacionar las condiciones que permitieron el surgimiento de las civilizaciones en las orillas de los rí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-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STORIA                                                         Semana  __________a_____________ del bimestre noviembre - diciembre de 20____________</w:t>
              <w:br/>
              <w:t>SEMANA 12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s civilizaciones agrícolas de Oriente y las civilizaciones del Mediterráneo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 la importancia de los ríos en el desarrollo de las civilizaciones agrícol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os comunes de las civilizaciones agríco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vilizaciones a lo largo de los ríos: Forma de gobierno, división social, ciencia, tecnología y religió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ar los elementos religiosos, políticos, sociales y culturales de las civilizaciones agrícol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STORIA                                                         Semana  __________a_____________ del bimestre noviembre - diciembre de 20____________</w:t>
              <w:br/>
              <w:t>SEMANA 13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s civilizaciones agrícolas de Oriente y las civilizaciones del Mediterráneo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 la importancia del mar Mediterráneo en el desarrollo del comercio y la difusión de la cultu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grieg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griegos: las ciudades-Estado, la democracia griega y la civilización helenístic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 los principales elementos de la cultura griega y sus aportaciones al mun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-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243"/>
        <w:gridCol w:w="32"/>
        <w:gridCol w:w="1669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STORIA                                                         Semana  __________a_____________ del bimestre noviembre - diciembre de 20____________</w:t>
              <w:br/>
              <w:t>SEMANA 14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s civilizaciones agrícolas de Oriente y las civilizaciones del Mediterráneo.</w:t>
            </w:r>
          </w:p>
        </w:tc>
      </w:tr>
      <w:tr>
        <w:trPr>
          <w:trHeight w:val="119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cambios en la vida cotidiana, la organización política y económica de Roma, y las causas que permitieron su expansión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s romanos 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romanos. De la monarquía al imperio. La extensión y organización del imperio. La vida cotidiana en Rom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r espacial y temporalmente a los romanos. Reconocer sus aporta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1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STORIA                                                         Semana  __________a_____________ del bimestre noviembre - diciembre de 20____________</w:t>
              <w:br/>
              <w:t>SEMANA 15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s civilizaciones agrícolas de Oriente y las civilizaciones del Mediterráneo.</w:t>
            </w:r>
          </w:p>
        </w:tc>
      </w:tr>
      <w:tr>
        <w:trPr>
          <w:trHeight w:val="119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el contexto en que surgió el cristianismo y sus características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cristianis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miento del cristianism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el contexto y las características del cristianism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ISTORIA                                                         Semana  __________a_____________ del bimestre noviembre - diciembre de 20____________</w:t>
              <w:br/>
              <w:t>SEMANA 16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Las civilizaciones agrícolas de Oriente y las civilizaciones del Mediterráneo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a el patrimonio cultural y material que ha</w:t>
              <w:br/>
              <w:t>dejado el mundo antigu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mundo antiguo, ho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legado del mundo antigu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ocer los aportes de la culturas antigu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CIÓN CÍVICA Y ÉTICA                               Semana  __________a_____________ del bimestre noviembre - diciembre de 20____________</w:t>
              <w:br/>
              <w:t>SEMANA 11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Tomar decisiones conforme a principios éticos para un futuro mejor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estrategias para el manejo y la manifestación de las emociones sin lesionar la dignidad propia ni la de los demá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 convierto en</w:t>
              <w:br/>
              <w:t>alguien nue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evos sentimientos y emocion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ibir y reconocer los cambios físicos y psíquicos que le suceden al alumno en esta etapa de su crecimien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-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CIÓN CÍVICA Y ÉTICA                          Semana  __________a_____________ del bimestre noviembre - diciembre de 20____________</w:t>
              <w:br/>
              <w:t>SEMANA 12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Tomar decisiones conforme a principios éticos para un futuro mejor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 metas personales y prevé consecuencias de sus decisiones y accion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úo de acuerdo</w:t>
              <w:br/>
              <w:t>con lo que pien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vir conforme a principios étic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talogar y jerarquizar valores </w:t>
              <w:br/>
              <w:t>y fines en las a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-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CIÓN CÍVICA Y ÉTICA                                 Semana  __________a_____________ del bimestre noviembre - diciembre de 20____________</w:t>
              <w:br/>
              <w:t>SEMANA 13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Tomar decisiones conforme a principios éticos para un futuro mejor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rgumenta sobre las razones por las que considera una situación como justa o injus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 justo es trato ig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o es apoyar a quienes se</w:t>
              <w:br/>
              <w:t>encuentran en desventaj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cibir que en la sociedad existen </w:t>
              <w:br/>
              <w:t>personas que necesitan más ayuda que otr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CIÓN CÍVICA Y ÉTICA                               Semana  __________a_____________ del bimestre noviembre - diciembre de 20____________</w:t>
              <w:br/>
              <w:t>SEMANA 14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Tomar decisiones conforme a principios éticos para un futuro mejor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principios derivados en los derechos</w:t>
              <w:br/>
              <w:t>humanos para orientar sus decisiones ante situaciones controvertida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onvivencia se basa en la honest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a las tramp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ar entre un acto honesto y deshonesto. Reconocer que es mejor decir la verdad que no decir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-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CIÓN CÍVICA Y ÉTICA                     Semana  __________a_____________ del bimestre noviembre - diciembre de 20____________</w:t>
              <w:br/>
              <w:t>SEMANA 15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Tomar decisiones conforme a principios éticos para un futuro mejor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rgumenta sobre las razones por las que considera una situación como justa o injus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blar es mejor</w:t>
              <w:br/>
              <w:t>que no hab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irregularidades en los</w:t>
              <w:br/>
              <w:t>servidores públic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ar y criticar acciones corruptas  de la sociedad y el gobierno. Y reconocer que siempre</w:t>
              <w:br/>
              <w:t>es mejor evitarlas y denunciarl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-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CIÓN CÍVICA Y ÉTICA                              Semana  __________a_____________ del bimestre noviembre - diciembre de 20____________</w:t>
              <w:br/>
              <w:t>SEMANA 16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Tomar decisiones conforme a principios éticos para un futuro mejor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estrategias para el manejo de las emociones sin lesionar la dignidad propia ni la de los demá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o para todos y</w:t>
              <w:br/>
              <w:t>todos para 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justa de las regl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ciar, estimar y valorar la importancia de las reglas en el juego y la importancia de los</w:t>
              <w:br/>
              <w:t>mismos, respecto a la socialización con los demás compañer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-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CIÓN CÍVICA Y ÉTICA                                 Semana  __________a_____________ del bimestre noviembre - diciembre de 20____________</w:t>
              <w:br/>
              <w:t>SEMANA 17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oque 2. Tomar decisiones conforme a principios éticos para un futuro mejor.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 estrategias para el manejo de las emociones sin lesionar la dignidad propia ni la de los demá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o para todos y</w:t>
              <w:br/>
              <w:t>todos para u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justa de las regla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ciar, estimar y valorar la importancia de las reglas en el juego y la importancia de los</w:t>
              <w:br/>
              <w:t>mismos, respecto a la socialización con los demás compañero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-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RTÍSTICA                          Semana  __________a_____________ del bimestre noviembre - diciembre de 20____________</w:t>
              <w:br/>
              <w:t>SEMANA 11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tes visuales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alora la importancia delpatrimonio arquitectónicode su estado, región o paí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ci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Identificación de las características de laarquitectura patrimonial.                      -Observación de los bienes muebles einmuebles de valor cultural (patrimonioarquitectónico) que existen en sucomunidad, estado, región o en el paí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 una relación de los edificios arquitectónicos existentes en la localidad y enlistar las características que present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-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RTÍSTICA                    Semana  __________a_____________ del bimestre noviembre - diciembre de 20____________</w:t>
              <w:br/>
              <w:t>SEMANA 12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tes visuales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Valora la importancia del</w:t>
              <w:br/>
              <w:t>patrimonio arquitectónico</w:t>
              <w:br/>
              <w:t>de su estado, región o paí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r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xploración de diversos</w:t>
              <w:br/>
              <w:t>espacios arquitectónicos</w:t>
              <w:br/>
              <w:t>para identificar la función</w:t>
              <w:br/>
              <w:t>que desempeñan en la</w:t>
              <w:br/>
              <w:t>actualidad.</w:t>
              <w:br/>
              <w:t>• Realización de una</w:t>
              <w:br/>
              <w:t>bitácora personal</w:t>
              <w:br/>
              <w:t>acompañada de imágenes</w:t>
              <w:br/>
              <w:t>fotográficas donde se</w:t>
              <w:br/>
              <w:t>reconstruya la historia de</w:t>
              <w:br/>
              <w:t>algunos edificios u obras</w:t>
              <w:br/>
              <w:t>arquitectónicas a partir de</w:t>
              <w:br/>
              <w:t>testimonios orales de la</w:t>
              <w:br/>
              <w:t>gente de su entor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gar en torno</w:t>
              <w:br/>
              <w:t>a la manera en que el</w:t>
              <w:br/>
              <w:t>patrimonio arquitectónico</w:t>
              <w:br/>
              <w:t>ha influido en la sociedad</w:t>
              <w:br/>
              <w:t>para reflexionar acerca de</w:t>
              <w:br/>
              <w:t>las razones por las que</w:t>
              <w:br/>
              <w:t>merece atención, cuidado</w:t>
              <w:br/>
              <w:t>y conservació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-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RTÍSTICA                              Semana  __________a_____________ del bimestre noviembre - diciembre de 20____________</w:t>
              <w:br/>
              <w:t>SEMANA 13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presión corporal y danza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e los elementos</w:t>
              <w:br/>
              <w:t>básicos de los bailes</w:t>
              <w:br/>
              <w:t>folclóricos de México y el</w:t>
              <w:br/>
              <w:t xml:space="preserve">mund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ciación                  Expr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icación de las</w:t>
              <w:br/>
              <w:t>características de algunos</w:t>
              <w:br/>
              <w:t>bailes folclóricos de</w:t>
              <w:br/>
              <w:t>México y el mundo.                                • Recreación libre de bailes</w:t>
              <w:br/>
              <w:t>folclóricos del mundo</w:t>
              <w:br/>
              <w:t>mediante la creación</w:t>
              <w:br/>
              <w:t>de secuencias dancísticas</w:t>
              <w:br/>
              <w:t xml:space="preserve">sencilla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 una comparación entre algún</w:t>
              <w:br/>
              <w:t>baile folclórico del mundo</w:t>
              <w:br/>
              <w:t xml:space="preserve">y otro de Méxic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-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RTÍSTICA                    Semana  __________a_____________ del bimestre noviembre - diciembre de 20____________</w:t>
              <w:br/>
              <w:t>SEMANA 14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úsica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Canta de manera grupal</w:t>
              <w:br/>
              <w:t>diferentes ritmos en el</w:t>
              <w:br/>
              <w:t xml:space="preserve">compás de 2/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ci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servación de la relación</w:t>
              <w:br/>
              <w:t>que existe entre los</w:t>
              <w:br/>
              <w:t>cuartos (o negras) y los</w:t>
              <w:br/>
              <w:t>tiempos fuertes y débiles</w:t>
              <w:br/>
              <w:t>en el compás de 2/4.</w:t>
              <w:br/>
              <w:t>• Identificación de ejemplos</w:t>
              <w:br/>
              <w:t>rítmicos donde se</w:t>
              <w:br/>
              <w:t>grafiquen y combinen los</w:t>
              <w:br/>
              <w:t>valores de negra y silencio</w:t>
              <w:br/>
              <w:t>de negra con corcheas en</w:t>
              <w:br/>
              <w:t>el compás de 2/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uchar piezas de</w:t>
              <w:br/>
              <w:t>diversos géneros escritas</w:t>
              <w:br/>
              <w:t>en el compás de 2/4</w:t>
              <w:br/>
              <w:t>para distinguirlo auditiva y</w:t>
              <w:br/>
              <w:t>musicalmen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-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RTÍSTICA                  Semana  __________a_____________ del bimestre noviembre - diciembre de 20____________</w:t>
              <w:br/>
              <w:t>SEMANA 15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úsica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dentificación de ejemplos</w:t>
              <w:br/>
              <w:t>rítmicos donde se</w:t>
              <w:br/>
              <w:t>grafiquen y combinen los</w:t>
              <w:br/>
              <w:t>valores de negra y silencio</w:t>
              <w:br/>
              <w:t>de negra con corcheas en</w:t>
              <w:br/>
              <w:t>el compás de 2/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r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eación y registro de</w:t>
              <w:br/>
              <w:t>ritmos en el compás de</w:t>
              <w:br/>
              <w:t>2/4 para ejecutarlos en</w:t>
              <w:br/>
              <w:t>diferentes velocidades,</w:t>
              <w:br/>
              <w:t>utilizando el cuerpo,</w:t>
              <w:br/>
              <w:t>objetos o instrumentos</w:t>
              <w:br/>
              <w:t>de percusión.</w:t>
              <w:br/>
              <w:t>• Interpretación de</w:t>
              <w:br/>
              <w:t>cantos grupales de</w:t>
              <w:br/>
              <w:t>repertorio popular,</w:t>
              <w:br/>
              <w:t>folclórico o tradicional</w:t>
              <w:br/>
              <w:t xml:space="preserve">escrito en el compás </w:t>
              <w:br/>
              <w:t xml:space="preserve">de 2/4, rescatando las </w:t>
              <w:br/>
              <w:t>posibilidades expresivas</w:t>
              <w:br/>
              <w:t>del timbre, del ritmo, de la</w:t>
              <w:br/>
              <w:t>altura y los matic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ucir el compás</w:t>
              <w:br/>
              <w:t>de 2/4 en la música del</w:t>
              <w:br/>
              <w:t>entorn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-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RTÍSTICA                       Semana  __________a_____________ del bimestre noviembre - diciembre de 20____________</w:t>
              <w:br/>
              <w:t>SEMANA 16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tro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 en las funciones</w:t>
              <w:br/>
              <w:t>y tareas establecidas en</w:t>
              <w:br/>
              <w:t>una puesta en esce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reciación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finición de los roles</w:t>
              <w:br/>
              <w:t>de cada uno de los</w:t>
              <w:br/>
              <w:t>participantes que integran</w:t>
              <w:br/>
              <w:t>una puesta en escena</w:t>
              <w:br/>
              <w:t>(guionista, director,</w:t>
              <w:br/>
              <w:t>maquillista, escenógrafo,</w:t>
              <w:br/>
              <w:t>iluminador, actores,</w:t>
              <w:br/>
              <w:t xml:space="preserve">vestuarista, musicalizador, </w:t>
              <w:br/>
              <w:t xml:space="preserve">etc.), considerando la </w:t>
              <w:br/>
              <w:t>adaptación realizada en el</w:t>
              <w:br/>
              <w:t>bloque</w:t>
              <w:br/>
              <w:t>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, en colaboración con los alumnos, un proyecto para la organización y ejecución de la puesta en esce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701"/>
        <w:gridCol w:w="2268"/>
        <w:gridCol w:w="3402"/>
        <w:gridCol w:w="567"/>
        <w:gridCol w:w="1211"/>
      </w:tblGrid>
      <w:tr>
        <w:trPr>
          <w:trHeight w:val="104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DUCACIÓN ARTÍSTICA                 Semana  __________a_____________ del bimestre noviembre - diciembre de 20____________</w:t>
              <w:br/>
              <w:t>SEMANA 17</w:t>
            </w:r>
          </w:p>
        </w:tc>
      </w:tr>
      <w:tr>
        <w:trPr>
          <w:trHeight w:val="138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tro</w:t>
            </w:r>
          </w:p>
        </w:tc>
      </w:tr>
      <w:tr>
        <w:trPr>
          <w:trHeight w:val="1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rendizaje esper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aluación</w:t>
            </w:r>
          </w:p>
        </w:tc>
      </w:tr>
      <w:tr>
        <w:trPr>
          <w:trHeight w:val="138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 en las funciones</w:t>
              <w:br/>
              <w:t>y tareas establecidas en</w:t>
              <w:br/>
              <w:t>una puesta en esce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resión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laboración en una</w:t>
              <w:br/>
              <w:t>puesta en escena,</w:t>
              <w:br/>
              <w:t>desempeñando algún ro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r el proyecto de la puesta en escena de manera que cada alumno tenga un rol de colaboración bien definid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-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18" w:right="1418" w:gutter="0" w:header="0" w:top="5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Minion Pro" w:hAnsi="Minion Pro" w:eastAsia="Calibri" w:cs="Minion Pro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6">
    <w:name w:val="A6"/>
    <w:qFormat/>
    <w:rPr>
      <w:rFonts w:ascii="Minion Pro" w:hAnsi="Minion Pro" w:cs="Minion Pro"/>
      <w:color w:val="000000"/>
      <w:sz w:val="20"/>
      <w:szCs w:val="20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cs="Minion Pro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Minion Pro" w:hAnsi="Minion Pro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20:08:00Z</dcterms:created>
  <dc:creator>Ediciones Azteca; Ivonne</dc:creator>
  <dc:description/>
  <cp:keywords/>
  <dc:language>en-US</dc:language>
  <cp:lastModifiedBy>jorge</cp:lastModifiedBy>
  <dcterms:modified xsi:type="dcterms:W3CDTF">2015-11-29T06:25:00Z</dcterms:modified>
  <cp:revision>18</cp:revision>
  <dc:subject/>
  <dc:title/>
</cp:coreProperties>
</file>